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й тур Всероссийской олимпиады школьник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019/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ого год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т заданий для учащихся 10 клас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работчик:</w:t>
      </w:r>
    </w:p>
    <w:p>
      <w:pPr>
        <w:pStyle w:val="Normal"/>
        <w:autoSpaceDE w:val="false"/>
        <w:ind w:left="4394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Капкан Мария Владимировна, кандидат культурологии, доцент кафедры культурологии и социально-культурной деятельности УрФУ</w:t>
      </w:r>
    </w:p>
    <w:p>
      <w:pPr>
        <w:pStyle w:val="Normal"/>
        <w:autoSpaceDE w:val="false"/>
        <w:ind w:left="4394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m-kapkan@mail.ru, 8-9</w:t>
      </w:r>
      <w:r>
        <w:rPr>
          <w:rFonts w:cs="Times New Roman CYR" w:ascii="Times New Roman CYR" w:hAnsi="Times New Roman CYR"/>
          <w:bCs/>
          <w:sz w:val="28"/>
          <w:szCs w:val="28"/>
        </w:rPr>
        <w:t>1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bCs/>
          <w:sz w:val="28"/>
          <w:szCs w:val="28"/>
        </w:rPr>
        <w:t>8-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bCs/>
          <w:sz w:val="28"/>
          <w:szCs w:val="28"/>
        </w:rPr>
        <w:t>0-49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7</w:t>
      </w:r>
    </w:p>
    <w:p>
      <w:pPr>
        <w:pStyle w:val="Normal"/>
        <w:autoSpaceDE w:val="false"/>
        <w:ind w:left="439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пакету заданий муниципального этапа олимпиады по Искусству (Мировой художественной культуре) для 10 класс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кет заданий муниципального этапа олимпиады для 10 класса разработан с учетом </w:t>
      </w:r>
      <w:r>
        <w:rPr>
          <w:rStyle w:val="Fontstyle01"/>
          <w:b w:val="false"/>
        </w:rPr>
        <w:t>Методических рекомендаций по проведению школьного и муниципального этапов всероссийской олимпиады школьников в 2019/2020 учебном году по Искусству (Мировой художественной культур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держание пакета заданий муниципального этапа олимпиады разработано в соответствии с федеральными государственными общеобразовательными стандартами общего образования предметн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усство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ыстроено с учетом  учебных  программ  и  учебно-методических комплексов по предмету «Мировая художественная культура», имеющих гриф Министерства образования и науки РФ</w:t>
      </w:r>
      <w:r>
        <w:rPr>
          <w:color w:val="000000"/>
          <w:sz w:val="28"/>
        </w:rPr>
        <w:t xml:space="preserve"> с учетом преемственности вопросов и заданий школьного этапа и с целью подготовки участников к выполнению заданий последующих этап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кет заданий муниципального этапа олимпиады по Искусству (Мировой художественной культуре) содержит вопросы и задания, соответствующие уровню ключевых и специальных предметных компетенций, необходимых для участия в муниципальном этапе олимпиады. В комплект заданий входит материал, относящийся к различным видам искусства и различным эпохам развития мировой художественной культуры. Задания также включают информацию о явлениях художественной культуры Урала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полагается, что в процессе выполнения данных заданий учащиеся смогут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уализировать и систематизировать знания по предмет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аружить практическую значимость знаний по мировой художественной культур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явить собственные затруднения по предмет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усство» (Мировая художественная культур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ширить кругозор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rFonts w:cs="Times New Roman CYR" w:ascii="Times New Roman CYR" w:hAnsi="Times New Roman CYR"/>
          <w:sz w:val="28"/>
          <w:szCs w:val="28"/>
        </w:rPr>
        <w:t>самостоятельно оценить уровень собственной подготовки к решению олимпиадных зада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, готовящие учащихся к решению олимпиадных заданий, смогут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явить одаренных, творчески мыслящих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ределить соответствие качества обученности учащихся по предмет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усство» (Мировая художественная культура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ебованиям федерального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ределить уровень готовности учащихся осуществлять самостоятельную деятельность при решении стандартных, типовых и нестандартных задан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ложить проблемное поле учащимся для самостоятельного поиска и  открытия личностных смыслов при взаимодействии с художественными явлениями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олагаемые эффекты проведения предметной олимпиады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фессиональная ориентация старшеклассник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е представления о профессиональной компетентности учителей мировой художественной культуры и учебных дисциплин предметн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усство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готовящих школьников к участию в предметной олимпиад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явление прогрессивного профессионально-педагогического опыта и проблемных областей в подготовке учащихся к предметной олимпиад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ивизация внимания школьников к явлениям художественной жизн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ивизация творческой инициативы для взаимодействия с социокультурными реалия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виду того, что предметная олимпиада п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Искусству» (Мировой художественной культуре) направлена на выявление уровня развития ключевых (общекультурных, учебно-познавательных, коммуникативно-информационных, ценностно-смысловых) и специальных предметных компетенций, а также создание необходимых условий для поддержки одаренных детей, то разработчиком пакета олимпиадных заданий учитывались следующие основные принципы разработки содержания заданий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блюдение культурологического подхода при составлении пакета зада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гративности содержания пакета зада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ности содержания пакета зада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ктической направленности содержания заданий и его связи с жизнью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фференциация уровня сложности учебных задани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ильной сложности содержания пакета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акет олимпиадных вопросов и заданий составлен по принципу наращивания сложности и широты предлагаемого для анализа материала от задания к зада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огика составления олимпиадных заданий базируется на интегративном характере предме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кусство» (Мировая художественная культура)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ацеленном на формирование мировоззренческих установок, интересов, мотивов и потребностей личности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просы и задания формулируются с определенной долей свободы выбора материала, на который учащийся может опереться, но предполагают владение достаточно большим информационным багажом, глубину его освоения и аргументированность интерпретации явлений художественной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комплект заданий вошли материалы, связанные с различными областями, стилями и жанрами искусства. Кроме того, содержание заданий учитывает не только мировой исторический культурный опыт, но и региональные социокультурные особенн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комплект 2019–2020 учебного года входит семь заданий четырех типов, обусловленных необходимостью создания проблемного поля самостоятельного поиска и открытия личностных смыслов для взаимодействия школьников с памятниками культуры и искусства. На выполнение всех заданий отводится четыре астрономических час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Первый тип заданий</w:t>
      </w:r>
      <w:r>
        <w:rPr>
          <w:rFonts w:cs="Times New Roman CYR" w:ascii="Times New Roman CYR" w:hAnsi="Times New Roman CYR"/>
          <w:sz w:val="28"/>
          <w:szCs w:val="28"/>
        </w:rPr>
        <w:t xml:space="preserve"> направлен на выявление учебно-познавательной компетенции: узнавание художественного произведения, выявление как общих знаний участников по предмету, так и их способности определить, узнать более или менее знакомое произведение искусства по его отражению в художественном или искусствоведческом тексте и может включать вопросы, связанные с художественными произведениями в диапазоне от хрестоматийных и популярных до менее известных произведений искус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Второй тип заданий </w:t>
      </w:r>
      <w:r>
        <w:rPr>
          <w:bCs/>
          <w:iCs/>
          <w:color w:val="000000"/>
          <w:sz w:val="28"/>
        </w:rPr>
        <w:t>н</w:t>
      </w:r>
      <w:r>
        <w:rPr>
          <w:color w:val="000000"/>
          <w:sz w:val="28"/>
        </w:rPr>
        <w:t xml:space="preserve">аправлен на </w:t>
      </w:r>
      <w:r>
        <w:rPr>
          <w:i/>
          <w:iCs/>
          <w:color w:val="000000"/>
          <w:sz w:val="28"/>
        </w:rPr>
        <w:t>выявление специальных знаний и искусствоведческих способностей к систематизации материала</w:t>
      </w:r>
      <w:r>
        <w:rPr>
          <w:color w:val="000000"/>
          <w:sz w:val="28"/>
        </w:rPr>
        <w:t>, выстраиванию его в хронологической последовательности, выделению явлений, не входящих в предложенный ряд, исключению из ряда признака или названия, не соответствующего ряду при определении логики составления ряда и включает задания тестового характера по соотнесению определений с ряд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названий явлений искусства, специальных терминов, относящихся к разн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видам искус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Третий тип заданий </w:t>
      </w:r>
      <w:r>
        <w:rPr>
          <w:color w:val="000000"/>
          <w:sz w:val="28"/>
        </w:rPr>
        <w:t xml:space="preserve">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 при определении логики составления ряда. Задание этого типа направлено на </w:t>
      </w:r>
      <w:r>
        <w:rPr>
          <w:i/>
          <w:iCs/>
          <w:color w:val="000000"/>
          <w:sz w:val="28"/>
        </w:rPr>
        <w:t>выявление умения участника анализировать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</w:rPr>
        <w:t>произведение искусства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Четвертый тип заданий </w:t>
      </w:r>
      <w:r>
        <w:rPr>
          <w:color w:val="000000"/>
          <w:sz w:val="28"/>
        </w:rPr>
        <w:t>направлен на выявление эмоционально-личностной и коммуникативной компетенций.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, их словарный запас.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ценивание зада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очные и примерные правильные ответы с количеством баллов, соответствующих каждому элементу задания, представлены в разде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люч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е правила при оценивании заданий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ждый правильный ответ на задание, связанное с узнаванием художественного произведения, его сюжета, имени художника, принадлежности художника к определенной эпохе, а также с определением, что означает тот или иной термин, оценивается в 1 балл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очный (неполный) ответ оценивается в 0,5 балл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я 4, 6, 7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осят творческий характер, поэтому однозначно правильного ответа требовать от участника олимпиады некорректно. В заданиях 4 и 6 необходимо ориентироваться на возможные правильные трактовки, которые приведены в Разде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люч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Во время выполнения задания 7 желательно обеспечить беспрепятственный доступ участников Олимпиады к интернету, чтобы они могли получить представление о культурных событиях, анонс которых должны составить, информацию о предшествующих мероприятиях, авторских концепциях, представленных на официальных сайтах  Уральской индустриальной биеннале и фестиваля «Кинопроба». 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бедитель определяется по общему количеству набранных баллов. Максимальное количество баллов по результатам выполнения всех заданий составляет 201 балл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Для проведения муниципального</w:t>
      </w:r>
      <w:r>
        <w:rPr>
          <w:color w:val="000000"/>
          <w:sz w:val="28"/>
        </w:rPr>
        <w:t xml:space="preserve"> этапа Олимпиады по «Искусству» (Мировой художественной культуре) рекомендуется выделить общую аудиторию для всех участников одной параллел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полнения заданий каждому участнику предоставляется отдельный рабочий стол; необходимо обеспечить школьников комплектом зада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 xml:space="preserve">писчебумажными принадлежностями (тетрадями или листами бумаги формата А4, ручками), ознакомить учащихся с временем выполнения заданий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чала и конца выполнения заданий фиксируется на доск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удитории рекомендуется иметь в наличии орфографические словар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еобходимо предусмотреть оснащенность аудиторий оборудованием, необходимым для выведения на экран цветных изображений – компьютер с соответствующими программами и экран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проведения олимпиады участник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олжны соблюдать Порядок и требования к проведению муниципального этапа, утвержденные организатором этапа олимпиады, центральной предметно-методической комисс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должны следовать указаниям организатор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 вправе общаться друг с другом и свободно перемещаться по аудитории, пользоваться средствами связи и выходом в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ремя на выполнение заданий – 4 астрономических ча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 допускаются нарушения установленного Порядка проведения. В случае нарушения участником утвержденного Порядка или требований к проведению олимпиады представитель организатора вправе удалить нарушителя из аудитории, составив акт о характере нарушения и удалении, скрепленный подписями представителя организатора и удаленного. Удаленный с олимпиады не допускается к участию в последующих турах и этапах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астнику предоставляется возможность убедиться в том, что его работа проверена и оценена в соответствии с установленными критериям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несогласия с оценкой ответов на задания участник вправе подать апелляцию в установленном порядке. Рассмотрение апелляционной работы проходит в присутствии подавшего апелляцию участника. По результатам рассмотрения апелляции жюри принимает решение об отклонении апелляции и сохранении выставленных баллов или о принятии апелляции и корректировке оценки и фиксирует это в протоколе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5:47:00Z</dcterms:created>
  <dc:creator>Irina</dc:creator>
  <dc:description/>
  <cp:keywords/>
  <dc:language>en-US</dc:language>
  <cp:lastModifiedBy>Капкан Мария Владимировна</cp:lastModifiedBy>
  <dcterms:modified xsi:type="dcterms:W3CDTF">2019-10-27T17:00:00Z</dcterms:modified>
  <cp:revision>5</cp:revision>
  <dc:subject/>
  <dc:title>МИНИСТЕРСТВО ОБЩЕГО И ПРОФЕССИОНАЛЬНОГО ОБРАЗОВАНИЯ</dc:title>
</cp:coreProperties>
</file>